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2     Alternate         Student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 mai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m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tt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d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 abo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d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. mi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 blaz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o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ddl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. pol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. donk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. clo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k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oo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. garb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w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unk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s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k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b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lanter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l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d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r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ee-sa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i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w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h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ck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g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rke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pi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plash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os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cand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rn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twi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r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r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cov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lic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buffal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a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sl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am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r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r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bel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ar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1. encyclopedia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mm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l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tion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aven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e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e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s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l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pp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a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. marshmall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ff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is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need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rea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 buck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ke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sparr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ge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b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 jee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uck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zz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 scre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que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 bai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o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 cre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lli-po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l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e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 knif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m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 ro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l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is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 bar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n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rm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 bo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i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 cak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r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d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11:00Z</dcterms:created>
  <dc:creator>user</dc:creator>
  <dc:description/>
  <cp:keywords/>
  <dc:language>en-US</dc:language>
  <cp:lastModifiedBy>user</cp:lastModifiedBy>
  <cp:lastPrinted>2010-10-08T10:36:00Z</cp:lastPrinted>
  <dcterms:modified xsi:type="dcterms:W3CDTF">2010-10-16T18:11:00Z</dcterms:modified>
  <cp:revision>2</cp:revision>
  <dc:subject/>
  <dc:title>Grade 2     Alternate         Student Copy</dc:title>
</cp:coreProperties>
</file>